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нения к п/п «ОТЧЁТНОСТЬ» от 06/05/202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Выполнить в «Сервисе»</w:t>
      </w:r>
      <w:r>
        <w:rPr>
          <w:b/>
          <w:sz w:val="28"/>
          <w:szCs w:val="28"/>
        </w:rPr>
        <w:t xml:space="preserve"> «Корректировку структуры БД» (от 16/04/2025),</w:t>
      </w:r>
      <w:r>
        <w:rPr>
          <w:b/>
          <w:color w:val="FF0000"/>
          <w:sz w:val="28"/>
          <w:szCs w:val="28"/>
        </w:rPr>
        <w:t xml:space="preserve"> «Обновление схем отчетов» (от 06/05/2025), </w:t>
      </w:r>
      <w:r>
        <w:rPr>
          <w:b/>
          <w:sz w:val="28"/>
          <w:szCs w:val="28"/>
        </w:rPr>
        <w:t>«Обновление шаблонов печати» (от 24/04/202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«НСИ» выполнить обновление классификатора «Источники финансирования дефицита бюджета» (от 30/01/2025, для базы 2025 г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«НСИ» выполнить обновление классификатора «Виды бюджетов / Сводные ИНН» (от 06/02/2025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«НСИ» выполнить обновление классификатора «Виды расходов бюджета» (от 30/01/2025, для базы 2025 г.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«НСИ» выполнить обновление классификатора «Коды доходов бюджета» (от 03/02/2025, для базы 2025 г.). После этого выполнить в «Сервисе» «Проверку таблиц Б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е отчета 0503125 добавлен переключатель «</w:t>
      </w:r>
      <w:r>
        <w:rPr>
          <w:sz w:val="28"/>
          <w:szCs w:val="28"/>
          <w:u w:val="single"/>
        </w:rPr>
        <w:t>Не менять код ГРБС при расчете</w:t>
      </w:r>
      <w:r>
        <w:rPr>
          <w:sz w:val="28"/>
          <w:szCs w:val="28"/>
        </w:rPr>
        <w:t>». Используется, если в коде МБТ стоит одинаковый код ГРБС, а в классификаторе ГРБС по этим организациям стоят разные коды ГРБС. Если установить здесь галочку, при расчете отчета коды ГРБС будут стоять из кодов МБ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4.202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ована печать отчетов в ОС «</w:t>
      </w:r>
      <w:r>
        <w:rPr>
          <w:sz w:val="28"/>
          <w:szCs w:val="28"/>
          <w:u w:val="single"/>
          <w:lang w:val="en-US"/>
        </w:rPr>
        <w:t>Linux</w:t>
      </w:r>
      <w:r>
        <w:rPr>
          <w:sz w:val="28"/>
          <w:szCs w:val="28"/>
        </w:rPr>
        <w:t>». В «</w:t>
      </w:r>
      <w:r>
        <w:rPr>
          <w:sz w:val="28"/>
          <w:szCs w:val="28"/>
          <w:u w:val="single"/>
        </w:rPr>
        <w:t>Сервисе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Установки и функции</w:t>
      </w:r>
      <w:r>
        <w:rPr>
          <w:sz w:val="28"/>
          <w:szCs w:val="28"/>
        </w:rPr>
        <w:t>» поставить галочку в окошке «</w:t>
      </w:r>
      <w:r>
        <w:rPr>
          <w:sz w:val="28"/>
          <w:szCs w:val="28"/>
          <w:u w:val="single"/>
        </w:rPr>
        <w:t xml:space="preserve">Печать в ОС </w:t>
      </w:r>
      <w:r>
        <w:rPr>
          <w:sz w:val="28"/>
          <w:szCs w:val="28"/>
          <w:u w:val="single"/>
          <w:lang w:val="en-US"/>
        </w:rPr>
        <w:t>Linux</w:t>
      </w:r>
      <w:r>
        <w:rPr>
          <w:sz w:val="28"/>
          <w:szCs w:val="28"/>
        </w:rPr>
        <w:t>». Нажать кнопку «</w:t>
      </w:r>
      <w:r>
        <w:rPr>
          <w:sz w:val="28"/>
          <w:szCs w:val="28"/>
          <w:u w:val="single"/>
        </w:rPr>
        <w:t>Применить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нажатии на кнопку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Печать отчета</w:t>
      </w:r>
      <w:r>
        <w:rPr>
          <w:sz w:val="28"/>
          <w:szCs w:val="28"/>
        </w:rPr>
        <w:t xml:space="preserve">» сформируется отчет в формате 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. Выводится сообщение о его местоположении (</w:t>
      </w:r>
      <w:r>
        <w:rPr>
          <w:sz w:val="28"/>
          <w:szCs w:val="28"/>
          <w:lang w:val="en-US"/>
        </w:rPr>
        <w:t>Pulsplu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>\ ). Имя файла содержит: ГГММДД_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_ДД.ММ.ГГГГ, где ГГММДД – отчетная дата (250401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– имя отчет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_117), ДД.ММ.ГГГГ – дата печати отчета (24.04.2025)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Контроль с ФК</w:t>
      </w:r>
      <w:r>
        <w:rPr>
          <w:sz w:val="28"/>
          <w:szCs w:val="28"/>
        </w:rPr>
        <w:t>» добавлен источник отчета «</w:t>
      </w:r>
      <w:r>
        <w:rPr>
          <w:sz w:val="28"/>
          <w:szCs w:val="28"/>
          <w:u w:val="single"/>
          <w:lang w:val="en-US"/>
        </w:rPr>
        <w:t>xlsx</w:t>
      </w:r>
      <w:r>
        <w:rPr>
          <w:sz w:val="28"/>
          <w:szCs w:val="28"/>
          <w:u w:val="single"/>
        </w:rPr>
        <w:t xml:space="preserve"> для </w:t>
      </w:r>
      <w:r>
        <w:rPr>
          <w:sz w:val="28"/>
          <w:szCs w:val="28"/>
          <w:u w:val="single"/>
          <w:lang w:val="en-US"/>
        </w:rPr>
        <w:t>Linux</w:t>
      </w:r>
      <w:r>
        <w:rPr>
          <w:sz w:val="28"/>
          <w:szCs w:val="28"/>
        </w:rPr>
        <w:t>» для импорта ф.050315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4.2025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откорректирован МДК по ф.0503387 на вкладке ГМЗ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откорректирован контроль остатков по ф.0503169 в кнопке «</w:t>
      </w:r>
      <w:r>
        <w:rPr>
          <w:sz w:val="28"/>
          <w:szCs w:val="28"/>
          <w:u w:val="single"/>
        </w:rPr>
        <w:t>169-169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4.2025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УФ и НП муниципальных округов</w:t>
      </w:r>
      <w:r>
        <w:rPr>
          <w:sz w:val="28"/>
          <w:szCs w:val="28"/>
        </w:rPr>
        <w:t>: откорректирован МДК между ф.0503127/0503117/0503317 и ф.0503737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4.2025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импорт ф.0503737 в формате ФК по стр.91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4.2025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с прошлым годом по справке о наличии имущества на забалансовых счетах к ф.050323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4.2025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рхив добавлен файлик для создания базы на 2025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4.202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17-НП и 0503128-Н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а таблица соответствия видов расходов и КОСГУ по состоянию на 03.04.2025 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25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списка квартальных отчетов на 01.04 исключены формы 0503128, 0503738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4.2025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расчет ф.0503387 с учетом ф.0503169, 050376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25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17 на основании ф.0503127 (при отсутствии ф.0503124)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экспорта квартальных отчетов включена форма 050316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4.2025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ВДК в ф.050376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3.2025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еню «</w:t>
      </w:r>
      <w:r>
        <w:rPr>
          <w:sz w:val="28"/>
          <w:szCs w:val="28"/>
          <w:u w:val="single"/>
        </w:rPr>
        <w:t>Консолидированный отчет</w:t>
      </w:r>
      <w:r>
        <w:rPr>
          <w:sz w:val="28"/>
          <w:szCs w:val="28"/>
        </w:rPr>
        <w:t>» добавлена ф.0503373 с элементом бюджета «14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униципальных округов</w:t>
      </w:r>
      <w:r>
        <w:rPr>
          <w:sz w:val="28"/>
          <w:szCs w:val="28"/>
        </w:rPr>
        <w:t>: 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кнопки переделаны для консолидированных отчетов 05033**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а Таблица соответствия разделов (подразделов) и видов расходов по состоянию на 21.03.2025 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2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Для муниципальных округов</w:t>
      </w:r>
      <w:r>
        <w:rPr>
          <w:sz w:val="28"/>
          <w:szCs w:val="28"/>
        </w:rPr>
        <w:t>: откорректирован экспорт в формате Кейсистемс ф.05033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3.2025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8"/>
          <w:szCs w:val="28"/>
        </w:rPr>
        <w:t>Для муниципальных округов</w:t>
      </w:r>
      <w:r>
        <w:rPr>
          <w:sz w:val="28"/>
          <w:szCs w:val="28"/>
        </w:rPr>
        <w:t>: в экспорт добавлена ф.050318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25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импорт ф.0503387 в формате ФК из новой Крис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3.2025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84. При отсутствии проводок со счетом 20212 расчет производится из проводок со счетом 21004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17-Источники из ф.0503127 по гр. «</w:t>
      </w:r>
      <w:r>
        <w:rPr>
          <w:sz w:val="28"/>
          <w:szCs w:val="28"/>
          <w:u w:val="single"/>
        </w:rPr>
        <w:t>Утвержденные бюджетные назначения</w:t>
      </w:r>
      <w:r>
        <w:rPr>
          <w:sz w:val="28"/>
          <w:szCs w:val="28"/>
        </w:rPr>
        <w:t>». Если ф.0503127-Источники плановые показатели не заполнены, в ф.0503117 они возьмутся из ф.0503117-Доходы и 0503117-Расходы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откорректирован контроль в кнопке «</w:t>
      </w:r>
      <w:r>
        <w:rPr>
          <w:sz w:val="28"/>
          <w:szCs w:val="28"/>
          <w:u w:val="single"/>
        </w:rPr>
        <w:t>117-117-НП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3.2025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17-нп откорректировано формирование наименования. Наименование формируется из вида расход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по ф.0503128-нп для получателей средств бюдж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3.2025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17-нп и ф.0503128-нп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добавлена кнопка «</w:t>
      </w:r>
      <w:r>
        <w:rPr>
          <w:sz w:val="28"/>
          <w:szCs w:val="28"/>
          <w:u w:val="single"/>
        </w:rPr>
        <w:t>117-124</w:t>
      </w:r>
      <w:r>
        <w:rPr>
          <w:sz w:val="28"/>
          <w:szCs w:val="28"/>
        </w:rPr>
        <w:t>» для контроля данных между ф.0503117 и 050312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25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30 при установленном режиме «</w:t>
      </w:r>
      <w:r>
        <w:rPr>
          <w:sz w:val="28"/>
          <w:szCs w:val="28"/>
          <w:u w:val="single"/>
        </w:rPr>
        <w:t>С учетом номера договора</w:t>
      </w:r>
      <w:r>
        <w:rPr>
          <w:sz w:val="28"/>
          <w:szCs w:val="28"/>
        </w:rPr>
        <w:t>» в схеме отчета 0503169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УФ и НП муниципальных округов:</w:t>
      </w:r>
      <w:r>
        <w:rPr>
          <w:sz w:val="28"/>
          <w:szCs w:val="28"/>
        </w:rPr>
        <w:t xml:space="preserve"> откорректирован МДК с прошлым годом. В «</w:t>
      </w:r>
      <w:r>
        <w:rPr>
          <w:sz w:val="28"/>
          <w:szCs w:val="28"/>
          <w:u w:val="single"/>
        </w:rPr>
        <w:t>Сервисе</w:t>
      </w:r>
      <w:r>
        <w:rPr>
          <w:sz w:val="28"/>
          <w:szCs w:val="28"/>
        </w:rPr>
        <w:t>» установите базу данных прошлого года «</w:t>
      </w:r>
      <w:r>
        <w:rPr>
          <w:sz w:val="28"/>
          <w:szCs w:val="28"/>
          <w:u w:val="single"/>
        </w:rPr>
        <w:t>МО2024</w:t>
      </w:r>
      <w:r>
        <w:rPr>
          <w:sz w:val="28"/>
          <w:szCs w:val="28"/>
        </w:rPr>
        <w:t>». В контроль будут браться данные из отчетов по графе «</w:t>
      </w:r>
      <w:r>
        <w:rPr>
          <w:sz w:val="28"/>
          <w:szCs w:val="28"/>
          <w:u w:val="single"/>
        </w:rPr>
        <w:t>Консолидированный бюджет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2.2025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экспорт отчетов в ФН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2.202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УФ и НП:</w:t>
      </w:r>
      <w:r>
        <w:rPr>
          <w:sz w:val="28"/>
          <w:szCs w:val="28"/>
        </w:rPr>
        <w:t xml:space="preserve"> 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добавлена кнопка «</w:t>
      </w:r>
      <w:r>
        <w:rPr>
          <w:sz w:val="28"/>
          <w:szCs w:val="28"/>
          <w:u w:val="single"/>
        </w:rPr>
        <w:t>36-169</w:t>
      </w:r>
      <w:r>
        <w:rPr>
          <w:sz w:val="28"/>
          <w:szCs w:val="28"/>
        </w:rPr>
        <w:t>» для контроля сумм в разрезе кодов БК. При наличии расхождений строки окрашиваются зеленым цветом. По расходам код БК в 169 преобразовывается к виду, в котором он должен стоять в ф.369 (при наличии целевых статей по нац. проектам). Если ф в.0503369 такой код стоит с нулями с 8 по 12 позицию, значит, в классификаторе целевых статей целевые статьи по нац. проектам не отмечены галочками в колонке «НП». Проставить по ним галочки и рассчитать ф.050336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730, 0503779 и 0503769 по ПД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2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ГРБС:</w:t>
      </w:r>
      <w:r>
        <w:rPr>
          <w:sz w:val="28"/>
          <w:szCs w:val="28"/>
        </w:rPr>
        <w:t xml:space="preserve"> в форме МДК на вкладке «</w:t>
      </w:r>
      <w:r>
        <w:rPr>
          <w:sz w:val="28"/>
          <w:szCs w:val="28"/>
          <w:u w:val="single"/>
        </w:rPr>
        <w:t>Форма 0503125</w:t>
      </w:r>
      <w:r>
        <w:rPr>
          <w:sz w:val="28"/>
          <w:szCs w:val="28"/>
        </w:rPr>
        <w:t>» откорректирован контроль средств переданных-полученных. В контроль не берутся суммы, исключенные в ф.0503125 по всем строкам (Искл. при конс.110, 121, 168, 169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25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исправлена ошибка при экспорте в случае выбор нескольких отчетов для экспорта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откорректирован расчет ф.0503369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73 и 0503773 при смене типа учрежд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2.2025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изменен расчет ф.0503369. Расчет выполняется с целевыми статьями по расходам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69 при установленной галочке «</w:t>
      </w:r>
      <w:r>
        <w:rPr>
          <w:sz w:val="28"/>
          <w:szCs w:val="28"/>
          <w:u w:val="single"/>
        </w:rPr>
        <w:t>Расчет с учетом № договор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о сохранение отчета ф.0503190 по гр.14, 1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2.2025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: </w:t>
      </w:r>
      <w:r>
        <w:rPr>
          <w:sz w:val="28"/>
          <w:szCs w:val="28"/>
        </w:rPr>
        <w:t>в МДК добавлен контроль между ф.0503117-нп и 0503128-нп в разрезе классификации и всего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откорректирован МДК с ф.050332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2.202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369 и ф.0503769 по КРН У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экспорт ф.0503766 по разным видам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 УФ и НП: </w:t>
      </w:r>
      <w:r>
        <w:rPr>
          <w:sz w:val="28"/>
          <w:szCs w:val="28"/>
        </w:rPr>
        <w:t>откорректирован импорт плана для ф.0503124-Доходы по коду района 3200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25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 УФ и НП: </w:t>
      </w:r>
      <w:r>
        <w:rPr>
          <w:sz w:val="28"/>
          <w:szCs w:val="28"/>
        </w:rPr>
        <w:t>откорректирован МДК месячных отчетов УФ и НП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 УФ и НП: </w:t>
      </w:r>
      <w:r>
        <w:rPr>
          <w:sz w:val="28"/>
          <w:szCs w:val="28"/>
        </w:rPr>
        <w:t>откорректирован импорт плана для ф.0503124-Расходы по коду района 3200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25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 УФ и НП мун. округов</w:t>
      </w:r>
      <w:r>
        <w:rPr>
          <w:sz w:val="28"/>
          <w:szCs w:val="28"/>
        </w:rPr>
        <w:t>: для экспорта месячных отчетов добавлена ф.0503117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 УФ и НП</w:t>
      </w:r>
      <w:r>
        <w:rPr>
          <w:sz w:val="28"/>
          <w:szCs w:val="28"/>
        </w:rPr>
        <w:t>: откорректирован пересчет итогов в ф.0503387 по графе 29, 30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годового отчета УФ и НП:</w:t>
      </w:r>
      <w:r>
        <w:rPr>
          <w:sz w:val="28"/>
          <w:szCs w:val="28"/>
        </w:rPr>
        <w:t xml:space="preserve"> откорректирован МДК с прошлым годом в экспорте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 откорректировано формирование наименования в ф.0503117.Расходы в режиме «без промежуточных итогов». Наименование формируется из видов расходов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 УФ и НП мун. округов</w:t>
      </w:r>
      <w:r>
        <w:rPr>
          <w:sz w:val="28"/>
          <w:szCs w:val="28"/>
        </w:rPr>
        <w:t>: откорректировано формирование параметров для экспорта в форме «</w:t>
      </w:r>
      <w:r>
        <w:rPr>
          <w:sz w:val="28"/>
          <w:szCs w:val="28"/>
          <w:u w:val="single"/>
        </w:rPr>
        <w:t>Экспорт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Настройк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 УФ и НП: </w:t>
      </w:r>
      <w:r>
        <w:rPr>
          <w:sz w:val="28"/>
          <w:szCs w:val="28"/>
        </w:rPr>
        <w:t xml:space="preserve"> откорректировано формирование исключений по графам «</w:t>
      </w:r>
      <w:r>
        <w:rPr>
          <w:sz w:val="28"/>
          <w:szCs w:val="28"/>
          <w:u w:val="single"/>
        </w:rPr>
        <w:t>Исполнено</w:t>
      </w:r>
      <w:r>
        <w:rPr>
          <w:sz w:val="28"/>
          <w:szCs w:val="28"/>
        </w:rPr>
        <w:t>» в источниках ф.0503317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 УФ и НП мун. округов</w:t>
      </w:r>
      <w:r>
        <w:rPr>
          <w:sz w:val="28"/>
          <w:szCs w:val="28"/>
        </w:rPr>
        <w:t>: откорректирован экспорт ф.0503125 в Кейсистемс. Для корректного формирования файла в форме «</w:t>
      </w:r>
      <w:r>
        <w:rPr>
          <w:sz w:val="28"/>
          <w:szCs w:val="28"/>
          <w:u w:val="single"/>
        </w:rPr>
        <w:t>Экспорт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Настройки</w:t>
      </w:r>
      <w:r>
        <w:rPr>
          <w:sz w:val="28"/>
          <w:szCs w:val="28"/>
        </w:rPr>
        <w:t>» в поле «</w:t>
      </w:r>
      <w:r>
        <w:rPr>
          <w:sz w:val="28"/>
          <w:szCs w:val="28"/>
          <w:u w:val="single"/>
        </w:rPr>
        <w:t xml:space="preserve">Вид источника отчетности </w:t>
      </w:r>
      <w:r>
        <w:rPr>
          <w:b/>
          <w:sz w:val="28"/>
          <w:szCs w:val="28"/>
          <w:u w:val="single"/>
        </w:rPr>
        <w:t>ВИД=</w:t>
      </w:r>
      <w:r>
        <w:rPr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>нужно поставить «МГ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2.2025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Форма 0503125</w:t>
      </w:r>
      <w:r>
        <w:rPr>
          <w:sz w:val="28"/>
          <w:szCs w:val="28"/>
        </w:rPr>
        <w:t>» в кнопке «</w:t>
      </w:r>
      <w:r>
        <w:rPr>
          <w:sz w:val="28"/>
          <w:szCs w:val="28"/>
          <w:u w:val="single"/>
        </w:rPr>
        <w:t>Свод 125</w:t>
      </w:r>
      <w:r>
        <w:rPr>
          <w:sz w:val="28"/>
          <w:szCs w:val="28"/>
        </w:rPr>
        <w:t>» откорректирован контроль средств переданных-полученных по проводке 140140151-140110151. По п.1.7 показываются суммы по полученным субсидиям (без дотации). По п.1.12 показываются все суммы по коду БК 202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 откорректирован импорт плана по расходам для ф.0503124 по коду района 31200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 УФ и НП</w:t>
      </w:r>
      <w:r>
        <w:rPr>
          <w:sz w:val="28"/>
          <w:szCs w:val="28"/>
        </w:rPr>
        <w:t>: откорректирован расчет ф.0503387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2.2025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 откорректирован расчет ф.0503738-НП.3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ля УФ и НП: </w:t>
      </w:r>
      <w:r>
        <w:rPr>
          <w:sz w:val="28"/>
          <w:szCs w:val="28"/>
        </w:rPr>
        <w:t>откорректирован экспорт годового отчета ф.0503125 при выборе только отчетов ф.0503125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исьмом МФ РФ № 06-06-13/2/5749 от 23.01.2025 г обновлен МДК между ф.0503387 и ф.0503127, 0503117 и ф.0503317 по стр.12500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 откорректировано формирование наименование показателей по расходам из целевых статей в ф.0503117, 0503117-НП в режиме «без промежуточных итог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2.202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 откорректирован пересчет итогов в ф.0503127, 0503124, 0503117 в режиме «</w:t>
      </w:r>
      <w:r>
        <w:rPr>
          <w:sz w:val="28"/>
          <w:szCs w:val="28"/>
          <w:u w:val="single"/>
        </w:rPr>
        <w:t>С промежуточными итогами по доходам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УФ и НП</w:t>
      </w:r>
      <w:r>
        <w:rPr>
          <w:sz w:val="28"/>
          <w:szCs w:val="28"/>
        </w:rPr>
        <w:t>: откорректирован МДК по ф.0503369, 050332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конс. отчета ф.0503369. Выполнить расчет отч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1.2025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</w:t>
      </w:r>
      <w:r>
        <w:rPr>
          <w:sz w:val="28"/>
          <w:szCs w:val="28"/>
        </w:rPr>
        <w:t>: откорректирован расчет ф.0503128-НП, 128-НП.3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ф.0503173.2 по средства во временном распоряжении откорректировано сохранение гр.5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орректирован импорт ф.0503117 из Кристы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коду района 32500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25 и ф.0503117 (127) по выплаченным процентам за кредиты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: </w:t>
      </w:r>
      <w:r>
        <w:rPr>
          <w:sz w:val="28"/>
          <w:szCs w:val="28"/>
        </w:rPr>
        <w:t>обновлены таблицы соответствия видов расходов и КОСГУ; разделов, подразделов и видов расходов по состоянию на 30.01.2025 г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месячного отчета: </w:t>
      </w:r>
      <w:r>
        <w:rPr>
          <w:sz w:val="28"/>
          <w:szCs w:val="28"/>
        </w:rPr>
        <w:t>откорректирован импорт плана в ф.0503124 из Кристы по коду района 32100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25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.0503190 убрано обнуление графы 7 при  нулевых фактических расходах на начало года (гр.17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месячного отчета за январь</w:t>
      </w:r>
      <w:r>
        <w:rPr>
          <w:sz w:val="28"/>
          <w:szCs w:val="28"/>
        </w:rPr>
        <w:t>: откорректирован расчет ф.0503128-НП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здания базы данных на 2025 год зайти в «</w:t>
      </w:r>
      <w:r>
        <w:rPr>
          <w:sz w:val="28"/>
          <w:szCs w:val="28"/>
          <w:u w:val="single"/>
        </w:rPr>
        <w:t>Сервис</w:t>
      </w:r>
      <w:r>
        <w:rPr>
          <w:sz w:val="28"/>
          <w:szCs w:val="28"/>
        </w:rPr>
        <w:t>», перевести год на «</w:t>
      </w:r>
      <w:r>
        <w:rPr>
          <w:sz w:val="28"/>
          <w:szCs w:val="28"/>
          <w:u w:val="single"/>
        </w:rPr>
        <w:t>2025</w:t>
      </w:r>
      <w:r>
        <w:rPr>
          <w:sz w:val="28"/>
          <w:szCs w:val="28"/>
        </w:rPr>
        <w:t>», кликнуть мышкой в любом свободном месте формы. Появится сообщение о создании базы данных. Нажать кнопку «</w:t>
      </w:r>
      <w:r>
        <w:rPr>
          <w:sz w:val="28"/>
          <w:szCs w:val="28"/>
          <w:u w:val="single"/>
        </w:rPr>
        <w:t>Применить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боты в базе муниципального округа выбрать базу ОТ2025, в «</w:t>
      </w:r>
      <w:r>
        <w:rPr>
          <w:sz w:val="28"/>
          <w:szCs w:val="28"/>
          <w:u w:val="single"/>
        </w:rPr>
        <w:t>Сервисе</w:t>
      </w:r>
      <w:r>
        <w:rPr>
          <w:sz w:val="28"/>
          <w:szCs w:val="28"/>
        </w:rPr>
        <w:t>» установить статус «</w:t>
      </w:r>
      <w:r>
        <w:rPr>
          <w:sz w:val="28"/>
          <w:szCs w:val="28"/>
          <w:u w:val="single"/>
        </w:rPr>
        <w:t>Орган, организующий исполнение местного бюджета</w:t>
      </w:r>
      <w:r>
        <w:rPr>
          <w:sz w:val="28"/>
          <w:szCs w:val="28"/>
        </w:rPr>
        <w:t>» и вид бюджета «</w:t>
      </w:r>
      <w:r>
        <w:rPr>
          <w:sz w:val="28"/>
          <w:szCs w:val="28"/>
          <w:u w:val="single"/>
        </w:rPr>
        <w:t>Бюджет муниципального округа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«</w:t>
      </w:r>
      <w:r>
        <w:rPr>
          <w:sz w:val="28"/>
          <w:szCs w:val="28"/>
          <w:u w:val="single"/>
        </w:rPr>
        <w:t>НСИ</w:t>
      </w:r>
      <w:r>
        <w:rPr>
          <w:sz w:val="28"/>
          <w:szCs w:val="28"/>
        </w:rPr>
        <w:t>», «</w:t>
      </w:r>
      <w:r>
        <w:rPr>
          <w:sz w:val="28"/>
          <w:szCs w:val="28"/>
          <w:u w:val="single"/>
        </w:rPr>
        <w:t>Организации</w:t>
      </w:r>
      <w:r>
        <w:rPr>
          <w:sz w:val="28"/>
          <w:szCs w:val="28"/>
        </w:rPr>
        <w:t>» установить курсор на строку с кодом бюджета и видом фин. обеспечения «</w:t>
      </w:r>
      <w:r>
        <w:rPr>
          <w:sz w:val="28"/>
          <w:szCs w:val="28"/>
          <w:u w:val="single"/>
        </w:rPr>
        <w:t>БД</w:t>
      </w:r>
      <w:r>
        <w:rPr>
          <w:sz w:val="28"/>
          <w:szCs w:val="28"/>
        </w:rPr>
        <w:t xml:space="preserve">». В режиме редактирования записи </w:t>
      </w:r>
      <w:r>
        <w:rPr>
          <w:sz w:val="28"/>
          <w:szCs w:val="28"/>
        </w:rPr>
        <w:drawing>
          <wp:inline distT="0" distB="0" distL="0" distR="0">
            <wp:extent cx="2286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рать «Вид бюджета /Сводный ИНН» «6 – Бюджет муниципального района»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28, 0503169 и 0503130 по сч.3011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1.202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ф.0503160.12 сделан расчет конс. отчета из суммы отче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МДК между ф.0503128, 0503169 и 0503130 по сч.3011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МДК по КРН по ф.050312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1.2025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консолидированного отчета ф.0503110 к ф.0503120 с учетом переключателя «</w:t>
      </w:r>
      <w:r>
        <w:rPr>
          <w:sz w:val="28"/>
          <w:szCs w:val="28"/>
          <w:u w:val="single"/>
        </w:rPr>
        <w:t>Сворачивать обороты</w:t>
      </w:r>
      <w:r>
        <w:rPr>
          <w:sz w:val="28"/>
          <w:szCs w:val="28"/>
        </w:rPr>
        <w:t xml:space="preserve">» (исключение из ф.0503125). Выполнить расчет отчета.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орректировано формирование ф.0503110 к ф.0503130  по сч.140120241, 281, 251, 254 по неденежным передачам с видами расходов 80*. При пересчете итогов код целевой статьи по этим счетам обнуляется. Зайти в отчет и сохранить. Выполнить расчет консолидированного отчета ф.0503110 к ф.0503120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68 по стр.510 гр.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1.2025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у отчета 0503721 добавлен счет 40160300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ификатор кодов доходов добавлен код доходов 00020225348 из классификатора 2025 год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ВДК в ф.0503125 по сч.140110195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контроль остатков по ф.0503125 по коду БК 218 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Форма 0503125</w:t>
      </w:r>
      <w:r>
        <w:rPr>
          <w:sz w:val="28"/>
          <w:szCs w:val="28"/>
        </w:rPr>
        <w:t>» в кнопке «</w:t>
      </w:r>
      <w:r>
        <w:rPr>
          <w:sz w:val="28"/>
          <w:szCs w:val="28"/>
          <w:u w:val="single"/>
        </w:rPr>
        <w:t>20551.218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1.2025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В соответствии с «</w:t>
      </w:r>
      <w:r>
        <w:rPr>
          <w:sz w:val="28"/>
          <w:szCs w:val="28"/>
          <w:u w:val="single"/>
        </w:rPr>
        <w:t>Таблицей соответствия кодов классификации доходов и статей КОСГУ</w:t>
      </w:r>
      <w:r>
        <w:rPr>
          <w:sz w:val="28"/>
          <w:szCs w:val="28"/>
        </w:rPr>
        <w:t>» от 23.01.2025 г обновлен классификатор кодов доходов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контроль остатков по ф.0503125 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Форма 0503125</w:t>
      </w:r>
      <w:r>
        <w:rPr>
          <w:sz w:val="28"/>
          <w:szCs w:val="28"/>
        </w:rPr>
        <w:t>» в кнопке «</w:t>
      </w:r>
      <w:r>
        <w:rPr>
          <w:sz w:val="28"/>
          <w:szCs w:val="28"/>
          <w:u w:val="single"/>
        </w:rPr>
        <w:t>Остатк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импорт ф.0503110 к ф.0503120 в формате ФК по сч.40210, 4022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1.2025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расчет конс. отчета ф.0503125 по сч.13040400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1.2025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ификатор кодов доходов добавлен код доходов 00021945050 из классификатора 2025 года. После обновления классификатора кода доходов выполнить расчет ф. 0503125 по доходным счетам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ификатор кодов доходов добавлен код доходов 00020225154 из классификатора 2025 года (код используется в корреспонденциях по начислению плана будущих периодов). После обновления классификатора кода доходов выполнить расчет ф. 0503125 по доходным счетам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28 при наличии остатков на начало и конец года по сч.3040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25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69 и ф.0503125 по сч.30305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28 при наличии дебетового остатка по сч.30306 на начало года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768 по стр.680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лена ошибка при общем расчете из ПП «Бухгалтерия сметы»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ВДК и МДК в ф.0503125 по сч.130404000 с корр. счетом 1111 (права пользования активами)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расчет ф.0503171 с учетом проводок с ошибками прошлых л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25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импорт ф.0503110 к балансу 0503120 в формате ФК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расчет ф.0503168 по стр.850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МДК по ф.0503125 сч.40140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расчет ф.0503737 по стр. 720, 732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МДК между ф.0503125 и 0503110 по сч.3040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1.2025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расчет ф.0503125 исключены проводки с видами расходов 803, 805, 807 – передачи бюджетным, автономным учреждениям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в экспорт при выборе только годовых фор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1.2025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МДК по ф.0503125 сч.130111 по К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1.2025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ля УФ и НП</w:t>
      </w:r>
      <w:r>
        <w:rPr>
          <w:sz w:val="28"/>
          <w:szCs w:val="28"/>
        </w:rPr>
        <w:t>: откорректирован МДК по ф.0503125 сч.130111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по ф. «Справка о наличии имущества и обязательств на забалансовых счетах» к ф.0503120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по ф.0503125 сч.140140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125 и 0503110 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в кнопке «</w:t>
      </w:r>
      <w:r>
        <w:rPr>
          <w:sz w:val="28"/>
          <w:szCs w:val="28"/>
          <w:u w:val="single"/>
        </w:rPr>
        <w:t>110-125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25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по форме «Справка о наличии имущества и обязательств на забалансовых счетах» к ф.0503230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в экспорте консолидированных отчетов УФ и Н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1.2025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ален контроль на соответствие кодов БК по коду доходов 208 при расчете отче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1.2025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между ф.0503723 и 0503737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экспорт ф.0503128-НП.3 с русскими буквами в четвертом разряд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новлена база данных с лицензионными договорами на 2025 год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 МДК по ф.050312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24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орме «</w:t>
      </w:r>
      <w:r>
        <w:rPr>
          <w:sz w:val="28"/>
          <w:szCs w:val="28"/>
          <w:u w:val="single"/>
        </w:rPr>
        <w:t>МДК</w:t>
      </w:r>
      <w:r>
        <w:rPr>
          <w:sz w:val="28"/>
          <w:szCs w:val="28"/>
        </w:rPr>
        <w:t>» на вкладке «</w:t>
      </w:r>
      <w:r>
        <w:rPr>
          <w:sz w:val="28"/>
          <w:szCs w:val="28"/>
          <w:u w:val="single"/>
        </w:rPr>
        <w:t>Справки</w:t>
      </w:r>
      <w:r>
        <w:rPr>
          <w:sz w:val="28"/>
          <w:szCs w:val="28"/>
        </w:rPr>
        <w:t>» откорректирован контроль в кнопке «</w:t>
      </w:r>
      <w:r>
        <w:rPr>
          <w:sz w:val="28"/>
          <w:szCs w:val="28"/>
          <w:u w:val="single"/>
        </w:rPr>
        <w:t>125-169</w:t>
      </w:r>
      <w:r>
        <w:rPr>
          <w:sz w:val="28"/>
          <w:szCs w:val="28"/>
        </w:rPr>
        <w:t xml:space="preserve">» при расчете по всем организациям (просмотр в разрезе организаций в кнопке </w:t>
      </w:r>
      <w:r>
        <w:rPr>
          <w:sz w:val="28"/>
          <w:szCs w:val="28"/>
        </w:rPr>
        <w:drawing>
          <wp:inline distT="0" distB="0" distL="0" distR="0">
            <wp:extent cx="1905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консолидированных отчетов ф.0503760.9, 0503760.10, 0503760.11 происходит с учетом переключателя в схеме соответствующего отчета «</w:t>
      </w:r>
      <w:r>
        <w:rPr>
          <w:sz w:val="28"/>
          <w:szCs w:val="28"/>
          <w:u w:val="single"/>
        </w:rPr>
        <w:t>Расчет из конс. отчета</w:t>
      </w:r>
      <w:r>
        <w:rPr>
          <w:sz w:val="28"/>
          <w:szCs w:val="28"/>
        </w:rPr>
        <w:t>». Если галочка установлена, расчет происходит из соответствующих консолидированных отчетов, описанных в схеме отчета. Если галочка не установлена (по умолчанию), отчет считается как сумма отчетов 0503760.9-0503760.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а печать отчетов ф.0503160: таблицы 12, 13, 14, 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орректирована печать отчетов ф.0503760: таблицы 9, 10, 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хеме отчета 0503160.13 добавлен переключатель «</w:t>
      </w:r>
      <w:r>
        <w:rPr>
          <w:sz w:val="28"/>
          <w:szCs w:val="28"/>
          <w:u w:val="single"/>
        </w:rPr>
        <w:t>Нулевой код доходов для печати и экспорта в Кейсистемс</w:t>
      </w:r>
      <w:r>
        <w:rPr>
          <w:sz w:val="28"/>
          <w:szCs w:val="28"/>
        </w:rPr>
        <w:t>». Переключатель устанавливается по строкам отчета. Если галочка установлена, то для печати и экспорта в Кейсистемс код доходов обнуляется. Галочки выставлены в соответствии с требованиями в Кейсистемс.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6.   Обновлена таблица соответствия кодов доходов и КОСГУ по состоянию на 23.12.2024 г.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7.   Обновлена таблица соответствия видов расходов и КОСГУ по состоянию на 24.12.2024 г.</w:t>
      </w:r>
    </w:p>
    <w:p>
      <w:pPr>
        <w:pStyle w:val="Normal"/>
        <w:ind w:left="720" w:hanging="0"/>
        <w:jc w:val="both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36:00Z</dcterms:created>
  <dc:creator>Света</dc:creator>
  <dc:description/>
  <cp:keywords/>
  <dc:language>en-US</dc:language>
  <cp:lastModifiedBy>Света</cp:lastModifiedBy>
  <dcterms:modified xsi:type="dcterms:W3CDTF">2025-05-06T09:11:00Z</dcterms:modified>
  <cp:revision>655</cp:revision>
  <dc:subject/>
  <dc:title/>
</cp:coreProperties>
</file>